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Akapitzlist"/>
        <w:numPr>
          <w:ilvl w:val="0"/>
          <w:numId w:val="1"/>
        </w:numPr>
        <w:spacing w:lineRule="auto" w:line="240"/>
        <w:ind w:left="284" w:right="0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zamówienia jest dostawa energii elektrycznej do obiektów Zabrzańskiego Przedsiębiorstwa Wodociągów i Kanalizacji sp. z o. o. (dalej także „ZPWiK sp. z o. o.”).</w:t>
      </w:r>
    </w:p>
    <w:p>
      <w:pPr>
        <w:pStyle w:val="Akapitzlist"/>
        <w:numPr>
          <w:ilvl w:val="0"/>
          <w:numId w:val="1"/>
        </w:numPr>
        <w:spacing w:lineRule="auto" w:line="240"/>
        <w:ind w:left="284" w:right="0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y opis obiektów Zamawiającego wraz z określeniem szacunkowego zapotrzebowania ilości energii elektrycznej oraz pozostałe dane niezbędne do przygotowania oferty opisano w tabeli  nr 1 i tabeli nr 2 (poniżej).</w:t>
      </w:r>
    </w:p>
    <w:p>
      <w:pPr>
        <w:pStyle w:val="Akapitzlist"/>
        <w:numPr>
          <w:ilvl w:val="0"/>
          <w:numId w:val="1"/>
        </w:numPr>
        <w:spacing w:lineRule="auto" w:line="240"/>
        <w:ind w:left="284" w:right="0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ergia elektryczna powinna spełniać parametry techniczne zgodnie z zapisami ustawy z dnia 10 kwietnia 1997 – Prawo energetyczne (Dz.U. z 2006r. nr 89 poz.625 z późniejszymi zmianami) oraz rozporządzeniami wykonawczymi do tej ustawy i Polskimi Normami.</w:t>
      </w:r>
    </w:p>
    <w:p>
      <w:pPr>
        <w:pStyle w:val="Akapitzlist"/>
        <w:numPr>
          <w:ilvl w:val="0"/>
          <w:numId w:val="1"/>
        </w:numPr>
        <w:spacing w:lineRule="auto" w:line="240"/>
        <w:ind w:left="284" w:right="0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znaczenie przedmiotu zamówienia wg Wspólnego Słownika Zamówień:</w:t>
      </w:r>
    </w:p>
    <w:p>
      <w:pPr>
        <w:pStyle w:val="Akapitzlist"/>
        <w:spacing w:lineRule="auto" w:line="240"/>
        <w:ind w:left="284" w:righ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CPV: 09310000-2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sz w:val="20"/>
          <w:szCs w:val="20"/>
        </w:rPr>
        <w:t>Termin wykonania zamówienia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sz w:val="20"/>
          <w:szCs w:val="20"/>
        </w:rPr>
        <w:t>Umowa na sprzedaż energii elektrycznej będzie obowiązywała od 01.01.2018r. do 31.12.2019r.</w:t>
      </w:r>
    </w:p>
    <w:p>
      <w:pPr>
        <w:pStyle w:val="Akapitzlist"/>
        <w:spacing w:lineRule="auto" w:line="24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BELA NR 1  </w:t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021"/>
        <w:gridCol w:w="2249"/>
        <w:gridCol w:w="1616"/>
        <w:gridCol w:w="1438"/>
        <w:gridCol w:w="1418"/>
        <w:gridCol w:w="1786"/>
      </w:tblGrid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rupa </w:t>
              <w:br/>
              <w:t>taryfow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</w:t>
              <w:br/>
              <w:t xml:space="preserve">Jednostkowa </w:t>
              <w:br/>
              <w:t xml:space="preserve">netto za                        1 MWh </w:t>
              <w:br/>
              <w:t xml:space="preserve">(PLN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Średnie  </w:t>
              <w:br/>
              <w:t xml:space="preserve">zużyc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MWh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kresie 01.01.2018r. – 31.12.2019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netto (PLN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</w:t>
              <w:br/>
              <w:t>brutto (PLN)</w:t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czyt przedpołudniowy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yt popołudniow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zta doby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2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łodobowo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odobow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zem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37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TABELA NR 2</w:t>
      </w:r>
    </w:p>
    <w:tbl>
      <w:tblPr>
        <w:tblW w:w="12257" w:type="dxa"/>
        <w:jc w:val="left"/>
        <w:tblInd w:w="18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2126"/>
        <w:gridCol w:w="1276"/>
        <w:gridCol w:w="3112"/>
        <w:gridCol w:w="625"/>
        <w:gridCol w:w="941"/>
        <w:gridCol w:w="951"/>
        <w:gridCol w:w="1050"/>
        <w:gridCol w:w="638"/>
        <w:gridCol w:w="1007"/>
      </w:tblGrid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L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Obiekt zamawi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Nr PP ewidencyjny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Nr. ewid.  GZE /nr punktu poboru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Taryf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Nr licznik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oc przyłączeniow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/kW/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Moc umown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/kW/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Zabezpieczenie przedlicznik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PRZEPOMPOWNI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ŚCIE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Dubiela przyłącze 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Dubiela  P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99215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75289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1022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Dubiela 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Dubiela  P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9921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57722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3305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iczurin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Miczurina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071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3934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3155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Olsztyńs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Olsztyńska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07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58815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93352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iasek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Styk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80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5472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7801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8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orsig Mikos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Mikosza 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105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863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9832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oziołek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asprowicz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305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3979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60256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ondratowicza 15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ondratowicza 15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491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0829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6636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Opawsk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Opawska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107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76648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5768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Opawsk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Opawska 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108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76653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5769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Gawron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Gawrona 1 l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20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5470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9212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7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Tarnopolsk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Tarnopol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711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79240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0157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Tarnopolsk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Tarnopol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711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79243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6776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Łąkow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Łąkowa 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305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6496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12" w:hanging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3305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Łąkow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Łąkowa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30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6510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3306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asztanow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asztanow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399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679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adestinusa 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atestinusa 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4217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5621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adestinusa przyłącze nr 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Batestinusa 1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4774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7936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itosa 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Witosa obok 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3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99715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2986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itosa 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Witosa obok 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6594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1430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aller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(Na Lesie, Okulickiego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Okulickiego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76644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6026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aller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(Na Lesie, Okulickiego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Okulickiego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890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96728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4873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Rybnic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Rybnick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4491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91980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66368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Łączn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Sitki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13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49556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8143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Łączn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Sitki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14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49558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8149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ondratowicza 8B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Kondratowicza 8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4945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6574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4502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awi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awika 32A (3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66804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8406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4049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Twardows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Pani Twardowskiej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10003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20059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5986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ewelius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Heweliusza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911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9359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0373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Anders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Andersa 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0813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2414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3206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ytomska 0-Młyńs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ytomsk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314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32731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36934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Jaskółc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Jaskółcz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44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7025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1028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aderewskiego-Knosał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Paderewskiego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0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2742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4031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Tręback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Trębacka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705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189991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16636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inias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inias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141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23209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7801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Zachód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6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Nad Kanałem(Wolności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308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6934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64068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4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2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Osz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Oszk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80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63441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0146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Zonn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Zonna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89119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63448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101467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Trocer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Trocer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246219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83899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C1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26796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Trocer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Trocer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246219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83897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26796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Rogoźnick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Rogoźnicka 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15900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80325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26739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otaniczn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otaniczna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141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84406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26823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Ślązak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Wolności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513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676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6819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3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ager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 Na Piaska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28681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0332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ager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Na Pias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18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854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5206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Jagodow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Jagod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7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30370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5207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color w:val="FF0000"/>
                <w:sz w:val="14"/>
                <w:szCs w:val="14"/>
                <w:highlight w:val="lightGray"/>
              </w:rPr>
            </w:pPr>
            <w:r>
              <w:rPr>
                <w:rFonts w:eastAsia="Times New Roman" w:cs="Czcionka tekstu podstawowego;Times New Roman" w:ascii="Verdana" w:hAnsi="Verdana"/>
                <w:color w:val="FF0000"/>
                <w:sz w:val="14"/>
                <w:szCs w:val="14"/>
                <w:highlight w:val="lightGray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Kondratowicza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ondratowi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7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33555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7498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0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Rokitnica–Filtry przył.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8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Fil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62128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43599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Rokitnica – Filtry przył. nr 2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8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Filt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99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43600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Lomp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6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Lompy 76-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70000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92261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19229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Asny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Asnyka nr dz.659/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6620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0292259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51795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Rogoźnicka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Rogoźnic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15900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301303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4086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ajnus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Majnusz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66820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295891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1799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aderewskiego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1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Paderewskiego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15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0303329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21250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aciejów, przyła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Nad Kanałem Grunwald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99215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30000035085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70645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aciejów, przyła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Nad Kanałem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Grunwald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9921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30000133936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70644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Kasprowic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Kasprowicza dz.1669/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31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0303645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6625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 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ytoms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ytomska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20517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0299459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8154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Żywiec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1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Żywiecka dz.4045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1316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  <w:t>PLGZEO000005907483320000305206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08655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PRZEPOMPOWNI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W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  <w:highlight w:val="yellow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bCs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elen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19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Jordana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0050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2068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64072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HYDROFORNI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obieskiego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Sobieskiego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7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54444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5805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Heweliusza–Kopernik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Hewelius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6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30356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5207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1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arbary –Kowalsk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Barbary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04333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015039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5698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6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OCZYSZCZALNIE ŚCIEKÓW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Śródmieście przyłącze 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Pestalozziego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2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939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883967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Śródmieście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Pestalozziego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27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48665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883968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ikulczyce 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Leśna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0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67246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38513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Mikulczyce 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41-800 Zabrze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Leśna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03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755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3851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UJĘCIA WODY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UW Grzybowice- Badestinusa przyłącze nr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Ul. Badestinus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0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717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43599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85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UW Grzybowice-Badestinusa  przyłącze nr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Badestinu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02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0072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43599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TUDNIA ŚWIĘTOSZOWIC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Świętoszowic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0-4-26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48740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B23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435998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 xml:space="preserve">Studnia OPH 1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załsza Las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605/01/60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39168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764076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Studnia IV Wieszow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2-672 Wieszow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Racławicka 6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4/52060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20000293149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9181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63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  <w:t>DYREKCJA I ZAPLEC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Budynek Zarządu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Wolności 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O-2-36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030363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7499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25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Warsztat – Baza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1-800 Zabrze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Ul. Wolności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02/87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PLGZEO000005907483330000133245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C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940334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  <w:t>100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Czcionka tekstu podstawowego;Times New Roman"/>
                <w:sz w:val="14"/>
                <w:szCs w:val="14"/>
              </w:rPr>
            </w:pPr>
            <w:r>
              <w:rPr>
                <w:rFonts w:eastAsia="Times New Roman" w:cs="Czcionka tekstu podstawowego;Times New Roman" w:ascii="Verdana" w:hAnsi="Verdana"/>
                <w:sz w:val="14"/>
                <w:szCs w:val="14"/>
              </w:rPr>
            </w:r>
          </w:p>
        </w:tc>
      </w:tr>
    </w:tbl>
    <w:p>
      <w:pPr>
        <w:pStyle w:val="Akapitzlist"/>
        <w:spacing w:lineRule="auto" w:line="240" w:before="0" w:after="200"/>
        <w:ind w:left="360" w:right="0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eastAsia="Times New Roman" w:cs="Times New Roman" w:ascii="Cambria" w:hAnsi="Cambria"/>
      </w:rPr>
      <w:t>SIWZ Postępowanie  nr 14S/2017 – Załącznik nr 1</w:t>
    </w:r>
    <w:r>
      <w:rPr/>
      <w:t xml:space="preserve"> </w:t>
      <w:tab/>
      <w:t xml:space="preserve">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5704" w:leader="none"/>
      </w:tabs>
      <w:spacing w:before="0" w:after="200"/>
      <w:ind w:right="360" w:hanging="0"/>
      <w:rPr/>
    </w:pPr>
    <w:r>
      <w:rPr/>
      <w:t xml:space="preserve">SIWZ Postępowanie  nr 14S/2017 – Załącznik nr 1 </w:t>
      <w:tab/>
      <w:tab/>
      <w:tab/>
      <w:t xml:space="preserve">Strona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>Postępowanie nr 14S/2017</w:t>
    </w:r>
  </w:p>
  <w:p>
    <w:pPr>
      <w:pStyle w:val="Header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Załącznik nr 1</w:t>
    </w:r>
  </w:p>
  <w:p>
    <w:pPr>
      <w:pStyle w:val="Header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Header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Nagwek1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TextBody"/>
      <w:spacing w:lineRule="auto" w:line="240"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Nagwek1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ISTOTNYCH WARUNKÓW ZAMÓWIENIA </w:t>
    </w:r>
    <w:r>
      <w:rPr>
        <w:rFonts w:cs="Verdana" w:ascii="Verdana" w:hAnsi="Verdana"/>
        <w:b/>
        <w:bCs/>
        <w:sz w:val="18"/>
        <w:szCs w:val="18"/>
      </w:rPr>
      <w:t>Postępowanie nr 14S/2017</w:t>
    </w:r>
  </w:p>
  <w:p>
    <w:pPr>
      <w:pStyle w:val="Nagwek1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  <w:p>
    <w:pPr>
      <w:pStyle w:val="Nagwek1"/>
      <w:spacing w:lineRule="auto" w:line="240" w:before="0" w:after="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Załącznik nr 1</w:t>
    </w:r>
  </w:p>
  <w:p>
    <w:pPr>
      <w:pStyle w:val="TextBody"/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1:00Z</dcterms:created>
  <dc:creator>Lenovo User</dc:creator>
  <dc:description/>
  <dc:language>en-US</dc:language>
  <cp:lastModifiedBy>lhonorowicz</cp:lastModifiedBy>
  <cp:lastPrinted>2013-09-06T10:48:00Z</cp:lastPrinted>
  <dcterms:modified xsi:type="dcterms:W3CDTF">2017-08-09T09:21:00Z</dcterms:modified>
  <cp:revision>2</cp:revision>
  <dc:subject/>
  <dc:title>Opis przedmiotu zamówienia</dc:title>
</cp:coreProperties>
</file>