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S160 data 23/08/2017, 331190-2017-P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strona w witrynie TED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://ted.europa.eu/udl?uri=TED:NOTICE:331190-2017:TEXT:PL:HTML</w:t>
        </w:r>
      </w:hyperlink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7/S 160–33119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brzańskie Przedsiębiorstwo Wodociągów i Kanalizacji Sp. z o.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Wolności 215 , Zabrze 41-800, Polska (PL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Wsparcia Technicznego i Utrzymania Ruchu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do kontaktów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zef Gryt, Piotr Jochemczy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 +48 3227611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iuro@wodociagi.zabrze.p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48 322717158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internetowy: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wodociagi.zabrze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Dostawa energii elektrycznej do obiektów Zabrzańskiego Przedsiębiorstwa Wodociągów i Kanalizacji Sp. z o.o. w Zabrzu podłączonych do sieci OSD Tauron Dystrybucja S.A. 31-358 Kraków, ul. Jasnogórska 11. Przedmiotem zamówienia jest dostawa energii elektrycznej w okresie od 01.01.2018r. do 31.12.2019r. w prognozowanej ilości wynoszącej : 22 210 MWh z opcją +/- 2 221 MWh ponad wartość prognozowaną.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Cambria" w:ascii="Cambria" w:hAnsi="Cambria"/>
        <w:sz w:val="22"/>
      </w:rPr>
      <w:t xml:space="preserve">SIWZ Postępowanie  nr 14S/2017 – Załącznik nr 6  </w:t>
    </w:r>
    <w:r>
      <w:rPr>
        <w:rFonts w:cs="Arial" w:ascii="Arial" w:hAnsi="Arial"/>
        <w:b/>
        <w:sz w:val="48"/>
      </w:rPr>
      <w:t xml:space="preserve">  </w:t>
      <w:tab/>
      <w:tab/>
    </w:r>
    <w:r>
      <w:rPr>
        <w:rFonts w:cs="Arial" w:ascii="Arial" w:hAnsi="Arial"/>
        <w:sz w:val="18"/>
        <w:szCs w:val="18"/>
      </w:rPr>
      <w:t xml:space="preserve">Strona |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7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331190-2017:TEXT:PL:HTML" TargetMode="External"/><Relationship Id="rId3" Type="http://schemas.openxmlformats.org/officeDocument/2006/relationships/hyperlink" Target="mailto:biuro@wodociagi.zabrze.pl" TargetMode="External"/><Relationship Id="rId4" Type="http://schemas.openxmlformats.org/officeDocument/2006/relationships/hyperlink" Target="http://www.wodociagi.zabrz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1:00Z</dcterms:created>
  <dc:creator>Kowalski Artur</dc:creator>
  <dc:description/>
  <cp:keywords/>
  <dc:language>en-US</dc:language>
  <cp:lastModifiedBy>lhonorowicz</cp:lastModifiedBy>
  <cp:lastPrinted>2017-08-23T11:11:00Z</cp:lastPrinted>
  <dcterms:modified xsi:type="dcterms:W3CDTF">2017-08-23T09:11:00Z</dcterms:modified>
  <cp:revision>2</cp:revision>
  <dc:subject/>
  <dc:title/>
</cp:coreProperties>
</file>