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brzańskie Przedsiębiorstwo Wodociągów i Kanalizacji Sp. z o.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1-800 ZABRZE, ul. Wolności 21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asz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targ nieograniczony prowadzony zgodnie z postanowieniami Ustawy z dnia 29 stycznia 2004 roku Prawo zamówień publicznych (tekst jednolity Dz. U. z 2015 r. poz. 2164 z późn. zm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stawa energii elektrycznej dla Zabrzańskiego Przedsiębiorstwa Wodociągów</w:t>
        <w:br/>
        <w:t>i Kanalizacji Sp. z o.o.  w okresie od 01.01.2018r. do 31.12.2019r.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INK: http://ted.europa.eu/udl?uri=TED:NOTICE:331190-2017:TEXT:PL: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8:00Z</dcterms:created>
  <dc:creator>Brak</dc:creator>
  <dc:description/>
  <cp:keywords/>
  <dc:language>en-US</dc:language>
  <cp:lastModifiedBy>Brak</cp:lastModifiedBy>
  <dcterms:modified xsi:type="dcterms:W3CDTF">2018-06-26T11:28:00Z</dcterms:modified>
  <cp:revision>3</cp:revision>
  <dc:subject/>
  <dc:title/>
</cp:coreProperties>
</file>